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Style w:val="StrongEmphasis"/>
        </w:rPr>
        <w:t>List Certified Components (TSO):  None.  The Table 1 below lists all Puma components.</w:t>
      </w:r>
    </w:p>
    <w:p>
      <w:pPr>
        <w:pStyle w:val="Normal"/>
        <w:rPr/>
      </w:pPr>
      <w:r>
        <w:rPr/>
      </w:r>
    </w:p>
    <w:p>
      <w:pPr>
        <w:pStyle w:val="Normal"/>
        <w:autoSpaceDE w:val="false"/>
        <w:rPr/>
      </w:pPr>
      <w:r>
        <w:rPr/>
        <w:t>The Aqua Puma Air Vehicle can be launched and recovered in minutes without special equipment. The system employs a self-stabilizing Air Vehicle configuration with stability augmentation avionics, and provides ease of control and steady video imagery. Air and ground components are lightweight. The Aqua Puma Air Vehicle is battery powered and has low visual, acoustic, and thermal signatures. The system includes one payload per Air Vehicle; each payload houses two electro-optic (EO) and two infrared (IR) cameras. The Aqua Puma Air Vehicle flies for 2-3 hours on two rechargeable Lithium Ion (Li-ion) battery packs. The Air Vehicle may also be flown with a single battery and a dummy battery for approx. 1 hour. The Aqua Puma system is operated by a two-person team consisting of a Vehicle Operator (VO) and Mission Operator (MO).</w:t>
      </w:r>
    </w:p>
    <w:p>
      <w:pPr>
        <w:pStyle w:val="Normal"/>
        <w:rPr/>
      </w:pPr>
      <w:r>
        <w:rPr/>
      </w:r>
    </w:p>
    <w:p>
      <w:pPr>
        <w:pStyle w:val="Normal"/>
        <w:rPr/>
      </w:pPr>
      <w:r>
        <w:rPr/>
        <w:drawing>
          <wp:inline distT="0" distB="0" distL="0" distR="0">
            <wp:extent cx="467677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76775" cy="34194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6:42:00Z</dcterms:created>
  <dc:creator>USAF User</dc:creator>
  <dc:description/>
  <cp:keywords/>
  <dc:language>en-US</dc:language>
  <cp:lastModifiedBy>PorterfP</cp:lastModifiedBy>
  <dcterms:modified xsi:type="dcterms:W3CDTF">2008-07-28T16:42:00Z</dcterms:modified>
  <cp:revision>2</cp:revision>
  <dc:subject/>
  <dc:title> </dc:title>
</cp:coreProperties>
</file>